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«Բժշկական գործիքների և պարագաներ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8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                  2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8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125,917,100 (հարյուր քսանհինգ միլիոն ինը հարյուր տասնյոթ հազար հարյուր) ՀՀ դրամ, պայմանագրի 1-ին և 2-րդ անվանատողերով ԱԱՀ վճարող է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03.04.2018թ. N 18-ՊՆ ծանուցագիր/Լիզորված մարմնի կողմից հաստատվել է 16.04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af-ZA"/>
        </w:rPr>
        <w:t>` r.mardoyan@mil.am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8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531"/>
        <w:gridCol w:w="1303"/>
        <w:gridCol w:w="827"/>
        <w:gridCol w:w="1519"/>
        <w:gridCol w:w="1743"/>
        <w:gridCol w:w="1176"/>
        <w:gridCol w:w="1307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75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7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այլ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սետ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sterrat 100 s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երիլիզատո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88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80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Բժշկական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այլ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սետ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sterrad* nx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տերիլիզատո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330,6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612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մոն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լտրաձայ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լեկտրադան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յրադի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,181,7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,635,3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մոն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լտրաձայ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յրադի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/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,249,9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249,1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կ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եռ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կտիվացիայ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յուսվածք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դապտացիայ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կրգով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լտրաձայ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մոն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շտա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861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722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կ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եռ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կտիվացիայ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յուսվածք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դապտացիայ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կարգով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լտրաձայ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մոն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շտա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,061,6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123,2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ռն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եռ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կտիվ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harmonic gen11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եներատո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166,5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,165,5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Ենթակոճ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րջա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ե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տո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նո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ղեղ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մ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ոտրվածք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նվազի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ուժ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բերա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ուտք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90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տիճա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կ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տուտակ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գ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րքավոր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ործիք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վաքածու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խսվ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յութ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5,760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760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մածնոտ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րաբուժ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նիվերս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րձ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ագ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լեկտր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ժ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րքավոր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ժ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ոդու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/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4,000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,000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մածնոտ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րաբուժ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նիվերս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րձ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ագ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լեկտր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ժ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րքավոր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յրակալ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5,700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700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իմածնոտ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վիրաբուժ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նիվերսա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րձ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ագ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լեկտր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ուժ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արքավոր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եղբ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շաղափ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քր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խնամ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հրաժեշ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ոց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վաքածու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5,870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870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</w:t>
            </w:r>
          </w:p>
        </w:tc>
        <w:tc>
          <w:tcPr>
            <w:tcW w:w="7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իֆոպլաստիկայ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րձ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խ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եմենտ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խառն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երարկ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ավլ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կարգ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200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000,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25,917,1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8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72"/>
        <w:gridCol w:w="1641"/>
        <w:gridCol w:w="1118"/>
        <w:gridCol w:w="1125"/>
        <w:gridCol w:w="1125"/>
        <w:gridCol w:w="1125"/>
        <w:gridCol w:w="1124"/>
        <w:gridCol w:w="1124"/>
        <w:gridCol w:w="1111"/>
        <w:gridCol w:w="1111"/>
        <w:gridCol w:w="1111"/>
        <w:gridCol w:w="1124"/>
      </w:tblGrid>
      <w:tr>
        <w:trPr>
          <w:trHeight w:val="32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Բժշկական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և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սետնե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խատեսվա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sterrat 100 s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երիլիզատո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211/531/10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,08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0,08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0,08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0,08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0,08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0,08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0,08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0,08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0,08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0,080,0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Բժշկական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և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սետնե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խատեսվա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sterrad* nx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տերիլիզատո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</w:rPr>
              <w:t>33141211/542/10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612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6,612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6,612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6,612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6,612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6,6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6,6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6,61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6,612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6,612,0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րմոնի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լտրաձայն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լեկտրադանակ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ծայրադի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/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61120/392/10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,635,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271,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271,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271,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9,635,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9,635,3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9,635,3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9,635,3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9,635,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9,635,3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րմոնի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լտրաձայն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ծայրադի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/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61120/393/10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,249,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49,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49,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49,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0,249,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0,249,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0,249,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0,249,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0,249,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20,249,1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կ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ձեռք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կտիվացիայ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յուսվածքն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դապտացիայ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կրգով՝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լտրաձայն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րմոնի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շտա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61120/395/10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722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,722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,722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,722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,722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,7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,7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,722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,722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3,722,0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կ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ձեռք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կտիվացիայ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յուսվածքն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դապտացիայ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կարգով՝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լտրաձայն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րմոնի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շտա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61120/418/10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123,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,123,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,123,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,123,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,123,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,123,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,123,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,123,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,123,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4,123,2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ռնա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ձեռք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կտիվաց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խատեսվա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harmonic gen11 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եներատո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61120/396/10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,165,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8,165,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8,165,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8,165,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8,165,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8,165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8,165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8,165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8,165,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8,165,5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Ենթակոճ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շրջա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եր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և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տոր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ծնոտ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ղեղ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և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արմ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ոտրվածքն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իչ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ինվազի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ուժ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խատեսված՝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բերան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ուտք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90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ստիճա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ա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ծակել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և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տուտակնե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ձգել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խատեսվա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արքավոր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ործիքն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վաքածու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7"/>
                <w:szCs w:val="17"/>
              </w:rPr>
              <w:t>ծախսվո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յութ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վաքած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:/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61120/432/10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,76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76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76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76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76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76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76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76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76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760,0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մածնոտ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իրաբուժությ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խատեսվա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նիվերսա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արձ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րագությ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լեկտր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ժ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արքավոր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ժ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ոդուլ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վաքած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:/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61120/433/10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4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4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4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4,0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4,0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4,0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4,0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4,0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4,0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4,000,0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մածնոտ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իրաբուժությ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խատեսվա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նիվերսա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արձ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րագությ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լեկտր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ժ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արքավոր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ծայրակալն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վաքած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61120/434/10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,7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5,700,0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Դիմածնոտ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վիրաբուժությ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խատեսվա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նիվերսա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արձ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րագությ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լեկտր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ժայ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սարքավոր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շեղբ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շաղափն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և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աքր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խնամք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նհրաժեշ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իջոցներ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վաքած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61120/443/10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,87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87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87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87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87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87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87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87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87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5,870,00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360" w:firstLine="360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Վիրաբուժ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իֆոպլաստիկայ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խատեսված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արձ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խտությ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եմենտ՝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խառն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և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երարկմ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ավլիկ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ամակարգով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61120/444/10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2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2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2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2,0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2,0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2,0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2,0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2,0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2,0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12,000,000</w:t>
            </w:r>
          </w:p>
        </w:tc>
      </w:tr>
      <w:tr>
        <w:trPr>
          <w:trHeight w:val="358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ամենը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25,917,1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17,053,9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17,053,9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17,053,9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25,917,1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25,917,1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25,917,1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25,917,1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25,917,1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25,917,1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Arial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</w:t>
      </w:r>
      <w:r>
        <w:rPr/>
        <w:t>: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8456"/>
      </w:tblGrid>
      <w:tr>
        <w:trPr>
          <w:trHeight w:val="66" w:hRule="atLeast"/>
        </w:trPr>
        <w:tc>
          <w:tcPr>
            <w:tcW w:w="8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8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nb-NO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284" w:right="539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3:11:00Z</dcterms:modified>
  <cp:revision>76</cp:revision>
  <dc:subject/>
  <dc:title>                                        Ð²Úî²ð²ðàôÂÚàôÜ ´²ò  ÀÜÂ²ò²Î²ðàì  ÜàôØ   Î²î²ðºÈàô  Ø²êÆÜ</dc:title>
</cp:coreProperties>
</file>